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요청제공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gital Asse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Management - knowledge request provision management 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for a user to be able to receive adequate information from the specialist of the relevant area that the user requir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knowledge request provi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 that a user can receive adequate information from the specialist of the relevant area that the user requir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request provision list inquiry: inquire knowledge request provis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the order of registration tim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Knowledge request provi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request provis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request provision modification: modify registered knowledge request provis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request provision deletion: delete registered knowledge request provis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request provision detail inquiry: inquire registered knowledge request provis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876"/>
        <w:gridCol w:w="152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req.web.EgovRequestOfferController.jav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knowledge request provis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req.service.EgovRequestOfferService.jav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knowledge request provis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req.service.impl.EgovRequestOfferServiceImpl.jav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knowledge request provis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req.service.impl.RequestOfferDAO.jav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knowledge request provis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req.service.RequestOffer.jav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knowledge request provis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req/EgovComDamRequestOfferList.jsp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request provi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req/EgovComDamRequestOfferRegist.jsp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request provi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req/EgovComDamRequestOfferModify.jsp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request provi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req/EgovComDamRequestOfferDetail.jsp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knowledge request provi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spe/req/EgovComDamRequestOffer_SQL_*.xm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request provision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7980" cy="617283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0"/>
        <w:gridCol w:w="2026"/>
        <w:gridCol w:w="581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rovisio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CALRES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knowledge request provision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KNO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요청제공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4198"/>
        <w:gridCol w:w="1986"/>
        <w:gridCol w:w="37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List.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equestOfferList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selectRequestOfferList”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.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equestOffer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selectRequestOff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 management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288671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list of registered knowledge request provision.</w:t>
        <w:br/>
        <w:t xml:space="preserve">Register: to register a new knowledge request provision, 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managem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list, click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요청제공등록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4567"/>
        <w:gridCol w:w="1705"/>
        <w:gridCol w:w="349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Regist.do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RequestOffer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insertRequestOff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9715" cy="22574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request provi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request provision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지식요청제공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4536"/>
        <w:gridCol w:w="1803"/>
        <w:gridCol w:w="357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Modify.d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RequestOffer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updateRequestOff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2890" cy="256286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request provi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request provision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지식요청제공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request provision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4658"/>
        <w:gridCol w:w="1736"/>
        <w:gridCol w:w="350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equestOff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selectRequestOffer”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req/EgovComDamRequestOfferRemove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RequestOff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OfferDAO.deleteRequestOff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8445" cy="226695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request provi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request provision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request provis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y registr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request provision managemen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50836;&#52397;&#51228;&#44277;&#44288;&#47532;&amp;media=egovframework:com:dam:spe:req:requestoffer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50836;&#52397;&#51228;&#44277;&#44288;&#47532;&amp;media=egovframework:com:dam:spe:req:egovcomdamrequestoffer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50836;&#52397;&#51228;&#44277;&#44288;&#47532;&amp;media=egovframework:com:dam:spe:req:egovcomdamrequestoffer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50836;&#52397;&#51228;&#44277;&#44288;&#47532;&amp;media=egovframework:com:dam:spe:req:egovcomdamrequestoffermodify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1648;&#49885;&#50836;&#52397;&#51228;&#44277;&#44288;&#47532;&amp;media=egovframework:com:dam:spe:req:egovcomdamrequestoffer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34:00Z</dcterms:created>
  <dc:creator>catholic</dc:creator>
  <dc:description/>
  <cp:keywords/>
  <dc:language>en-US</dc:language>
  <cp:lastModifiedBy>BSH</cp:lastModifiedBy>
  <dcterms:modified xsi:type="dcterms:W3CDTF">2012-04-12T08:33:00Z</dcterms:modified>
  <cp:revision>3</cp:revision>
  <dc:subject/>
  <dc:title/>
</cp:coreProperties>
</file>